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Единый государственный экзамен по </w:t>
        <w:br/>
        <w:t>ОБЩЕСТВОЗНАНИЮ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Вариант № 1203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На выполнение экзаменационной работы по обществознанию дается 3 часа (180 минут). Работа состоит из 3 частей, включающих 50 заданий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Часть 1 включает 38 заданий. К каждому заданию дается 4 ответа, только один из которых правильный. </w:t>
      </w:r>
    </w:p>
    <w:p>
      <w:pPr>
        <w:pStyle w:val="Normal"/>
        <w:suppressAutoHyphens w:val="true"/>
        <w:ind w:firstLine="567"/>
        <w:jc w:val="both"/>
        <w:rPr/>
      </w:pPr>
      <w:r>
        <w:rPr/>
        <w:t>Часть 2 состоит из 4 заданий. Ответы к этим заданиям вы должны сформулировать самостоятельно.</w:t>
      </w:r>
    </w:p>
    <w:p>
      <w:pPr>
        <w:pStyle w:val="Normal"/>
        <w:suppressAutoHyphens w:val="true"/>
        <w:ind w:right="-2" w:firstLine="550"/>
        <w:jc w:val="both"/>
        <w:rPr/>
      </w:pPr>
      <w:r>
        <w:rPr/>
        <w:t xml:space="preserve">Часть </w:t>
      </w:r>
      <w:r>
        <w:rPr>
          <w:lang w:eastAsia="en-US"/>
        </w:rPr>
        <w:t>3</w:t>
      </w:r>
      <w:r>
        <w:rPr/>
        <w:t xml:space="preserve"> включает 8 заданий с развернутым свободным ответом. Эти задания требуют полного ответа (дать объяснение, описание или обоснование, высказать и аргументировать собственное мнение). Последнее задание работы – задание по выбору. Выполняя его, вы можете проявить свои знания и умения на том содержании, которое для вас более привлекательно. </w:t>
      </w:r>
    </w:p>
    <w:p>
      <w:pPr>
        <w:pStyle w:val="Normal"/>
        <w:ind w:firstLine="720"/>
        <w:jc w:val="both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</w:t>
      </w:r>
    </w:p>
    <w:p>
      <w:pPr>
        <w:pStyle w:val="Normal"/>
        <w:ind w:firstLine="720"/>
        <w:jc w:val="both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е количество баллов.</w:t>
      </w:r>
    </w:p>
    <w:p>
      <w:pPr>
        <w:pStyle w:val="3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асть 1</w:t>
      </w:r>
    </w:p>
    <w:p>
      <w:pPr>
        <w:pStyle w:val="Normal"/>
        <w:suppressAutoHyphens w:val="true"/>
        <w:ind w:left="-284" w:right="-625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и выполнении заданий этой части в бланке ответов № 1 под номером выполняемого вами задания (А1 – А38) поставьте знак «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i/>
              </w:rPr>
              <w:t xml:space="preserve">» в клеточку, номер которой соответствует номеру выбранного вами ответа. 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признак характеризует демографические процессы в современных западных обществах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окая детская смерт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окая продолжительность жиз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окая рождаем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зкое качество жизн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 какой сфере общества происходят процессы маргинализации, стратификации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экономическ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оциаль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олитическ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духовной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8"/>
        </w:rPr>
      </w:pPr>
      <w:r>
        <w:rPr>
          <w:sz w:val="8"/>
        </w:rPr>
      </w: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взаимодействии общества и природ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торически общество «старше» природ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щество выступает творцом культуры, своего рода «второй природы», как бы надстроенной над природой естественно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Деятельность человека и поведение животного характеризую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движением це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довлетворением потребност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ознанным выбором средст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ханизмами самоконтрол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Авторский коллектив завершил создание современной социологической энциклопедии. Какой вид деятельности иллюстрируется этим примеро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знаватель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кономическ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уховн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личност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. Личность – продукт биологической эволюции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Б. Максимальное влияние на личность оказывает общество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форму рационального познания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прият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нят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ставл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амят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Среди перечисленных наук функции и формы государственной власти изучает 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эконом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оциоло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олитоло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философ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ерны ли следующие суждения о практике как критерии истины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Практика – это относительный критерий истины, потому что</w:t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 все явления могут быть оценены как истинные или ложны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ществуют явления, недоступные для практического воздействия на них.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се то, что создано человеком, в своей совокупности назыв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еств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льтуро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кусств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кономик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Укажите признак, характеризующий среднее образование в РФ.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"/>
        <w:gridCol w:w="8783"/>
      </w:tblGrid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реднее общее образование является обязательным в РФ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государство гарантирует всем гражданам РФ изучение русского язык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еподавание на иностранных языках является обязательным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учащийся не может быть исключен из образовательного учрежден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, характеризующие массовую культуру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ассовой культуре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А. свойственно приносить прибыль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Б. свойственна ориентация на узкий круг ценителей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Российское правительство оказывает денежную помощь людям, находящимся в тяжелом экономическом положении (безработным, нетрудоспособным), выплачивая социальные пособия. Это вид экономической деятельности в сфере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обм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отреб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распределен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На предприятии акционерной формы собственности доход распределяется между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семи владельцами ак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лько работающими владельцами ак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лько владельцами «контрольного» пакета ак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лько неработающими владельцами акц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К объективным условиям возникновения и функционирования рыночной экономики можно отнести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кономическую самостоятельность предпринимате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ественную собственность на факторы 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обладание универсального труда в экономи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ямые связи между производством и потребление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Перепроизводство бытовой техники привело к снижению цен на нее. Это пример функционирования рынк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редств 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овар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ырья и материал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Бюджетная политика государства регулиру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варообмен между предприятия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меры дивидендов акционе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ношения между трудом и капитал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ходы на социальные программ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отребитель – этот тот, кт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пределяет качество това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анавливает надбавку к цене това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лияет на доступность това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обретает и использует товар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При наличии дефицита на рынке товаров и услуг производителю максимально выгод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05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ть цену и выпуск продук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ньшить цену и выпуск продук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3)   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ньшить цену и увеличить выпуск продук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ть цену и уменьшить выпуск продук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ерны ли следующие суждения о деятельности производителя в условиях рынка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ынок побуждает товаропроизводителя к повышению производительности труд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 условиях конкуренции производителю невыгодны затраты на совершенствование техники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Отношение к собственности, величина и источники доходов, фактор пользования властью – это признаки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этно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офессиональной групп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демографической групп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класс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Возвышение А.Д. Меншикова, сподвижника Петра </w:t>
      </w:r>
      <w:r>
        <w:rPr>
          <w:lang w:val="en-US"/>
        </w:rPr>
        <w:t>I</w:t>
      </w:r>
      <w:r>
        <w:rPr/>
        <w:t xml:space="preserve">, от денщика до генералиссимуса – это пример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й стратифик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й адапт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й мобиль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иза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амоконтроль – эт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92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лизация личностью своих внутренних возможностей и способност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ознание и оценка человеком своих собственных действ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обретение знаний путем самостоятельных занят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нательная деятельность человека по совершенствованию самого себ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емья в отличие от других малых групп характеризу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окой политической активность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ностью бы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ими увлечения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фессиональным рост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8"/>
        </w:rPr>
      </w:pPr>
      <w:r>
        <w:rPr>
          <w:sz w:val="8"/>
        </w:rPr>
      </w:r>
    </w:p>
    <w:p>
      <w:pPr>
        <w:pStyle w:val="Normal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Исторически сложившаяся общность людей, основными стадиями развития которой являются племена, народности, нации, – это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но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и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о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ласс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ерны ли следующие суждения о сущности социального контроля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циальный контроль – это особый механизм поддержания общественного порядк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ормы и санкции – это элементы социального контроля.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8"/>
        </w:rPr>
      </w:pPr>
      <w:r>
        <w:rPr>
          <w:sz w:val="8"/>
        </w:rPr>
      </w:r>
    </w:p>
    <w:p>
      <w:pPr>
        <w:pStyle w:val="Normal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Связи и взаимодействия внутри политической системы, между политической системой и обществом – это</w:t>
      </w:r>
      <w:r>
        <w:rPr>
          <w:color w:val="000000"/>
        </w:rPr>
        <w:t xml:space="preserve"> политически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тради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ш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ммуник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ститу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сенародным референдумом в РФ принимается(-ются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онституц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едеральные зако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стные зако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нституционные зако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дущей идеей консервативной идеологии является признани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нностей социальной стабильности, преемствен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лассовой борьбы в качестве двигателя истор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ой собственности как основы эконом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венства стартовых возможностей для всех членов обществ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авовое государство отлича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витие культурно-национальных автоном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разветвленной системы судов разных уровн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ирование эффективной системы правоохранительных орга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ховенство закона, закрепляющего права и свободы гражд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многопартийност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ногопартийность всегда отражает существование в стране множественности политических идеологий, их конкуренцию между соб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ногопартийность может быть в странах с одной господствующей идеологи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Какой из перечисленных ниже принципов характеризует демократическую систему законодательств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Все, что не дозволено, то запрещено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Все, что не запрещено, то дозволено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Все дозволено и ничего не запрещено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Все запрещено и ничего не дозволено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/>
      </w:pPr>
      <w:r>
        <w:rPr/>
        <w:t xml:space="preserve">Конституция является 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ктриной внешней политики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новным законом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дексом зако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ой государственного правления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Гражданским правонарушением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ажа недоброкачественного товара в магази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ажа легких наркотиков на школьной дискоте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бастовка шахте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ажа квартиры в креди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онституция Российской Федерации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роится на основе обычного пра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зируется на Конституциях ССС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ключает статьи Всеобщей декларации прав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учитывает мировой опы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здание указов и распоряжений во исполнение принятых законов является функцией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курату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итель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арламен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дебной власт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истему правоохранительных органов входи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05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вет Федер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ая дум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итель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куратур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функциях президент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езидент РФ согласно Конституции является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А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ерховным Главнокомандующим Вооруженными Силам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едседателем Правительств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sz w:val="32"/>
        </w:rPr>
        <w:t>Часть</w:t>
      </w:r>
      <w:r>
        <w:rPr/>
        <w:t xml:space="preserve"> </w:t>
      </w:r>
      <w:r>
        <w:rPr>
          <w:sz w:val="32"/>
        </w:rPr>
        <w:t>2</w:t>
      </w:r>
    </w:p>
    <w:p>
      <w:pPr>
        <w:pStyle w:val="Normal"/>
        <w:suppressAutoHyphens w:val="true"/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При выполнении заданий этой части запишите ваши ответы сначала в выделенные для них места в тесте (прочерк или таблицу), а затем в бланк ответов № 1 рядом с номером задания (В1 – В4), начиная с первой клеточки. Ответ необходимо дать в виде слова, последовательности букв или цифр без пробелов и знаков препинания. Каждую букву или цифру пишите в отдельной клеточке в соответствии с приведенными образцами. 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  <w:t>Какое слово пропущено в схеме?</w:t>
      </w:r>
    </w:p>
    <w:p>
      <w:pPr>
        <w:pStyle w:val="Normal"/>
        <w:keepNext w:val="true"/>
        <w:keepLines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keepNext w:val="true"/>
        <w:keepLines/>
        <w:rPr>
          <w:lang w:val="en-US" w:eastAsia="en-US"/>
        </w:rPr>
      </w:pPr>
      <w:bookmarkStart w:id="0" w:name="_1110366919"/>
      <w:bookmarkStart w:id="1" w:name="_1109779640"/>
      <w:bookmarkStart w:id="2" w:name="_1109672468"/>
      <w:bookmarkStart w:id="3" w:name="_1109671446"/>
      <w:bookmarkStart w:id="4" w:name="_1106572080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7620" w:dyaOrig="1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4.3pt;height:74.4pt" filled="f" o:ole="">
            <v:imagedata r:id="rId7" o:title=""/>
          </v:shape>
          <o:OLEObject Type="Embed" ProgID="" ShapeID="ole_rId6" DrawAspect="Content" ObjectID="_1184604965" r:id="rId6"/>
        </w:object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/>
        <w:t>Ответ: _____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Завершите фразу: «Художественное творчество, проявляющееся </w:t>
        <w:br/>
        <w:t xml:space="preserve">в различных его видах: живописи, архитектуре, скульптуре, </w:t>
        <w:br/>
        <w:t xml:space="preserve">литературе, музыке, танцах, постановках театра и кино, называют _________________________»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jc w:val="both"/>
        <w:rPr/>
      </w:pPr>
      <w:r>
        <w:rPr/>
        <w:t>Установите соответствие между необходимым условием функционирования экономической системы и её типом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425"/>
        <w:gridCol w:w="3685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СЛОВ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УНКЦИОНИР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ПЫ ЭКОНОМИЧЕСК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ИСТЕМ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еобладание (господство) государственной собственн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омандно-административна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ыночна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вободное ценообразовани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онтроль государства за производством и распределени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кономическая самостоятельность производите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онкуренц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централизованное планирование производ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/>
        <w:t xml:space="preserve"> </w:t>
      </w:r>
    </w:p>
    <w:p>
      <w:pPr>
        <w:pStyle w:val="Normal"/>
        <w:ind w:left="-57" w:right="-57" w:hanging="0"/>
        <w:jc w:val="both"/>
        <w:rPr/>
      </w:pPr>
      <w:r>
        <w:rPr/>
        <w:t>Запишите в таблицу выбранные буквы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567" w:right="-766" w:hanging="567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567" w:right="-766" w:hanging="567"/>
        <w:rPr/>
      </w:pPr>
      <w:r>
        <w:rPr/>
        <w:t>Социальные потребности человека выражаются в (во)</w:t>
      </w:r>
    </w:p>
    <w:p>
      <w:pPr>
        <w:pStyle w:val="Normal"/>
        <w:keepNext w:val="true"/>
        <w:keepLines/>
        <w:ind w:left="567" w:right="-766" w:hanging="567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бще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остижении стату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ищ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руде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766" w:firstLine="142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Цифры в ответе запишите в порядке возрастания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твет: _________________________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766" w:firstLine="142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Не забудьте перенести все записанные в тексте экзаменационной работы ответы в бланк ответов (без пробелов между цифрами и буквами).</w:t>
      </w:r>
    </w:p>
    <w:p>
      <w:pPr>
        <w:pStyle w:val="Normal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Heading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br w:type="page"/>
      </w:r>
      <w:r>
        <w:rPr>
          <w:b/>
          <w:bCs/>
          <w:sz w:val="4"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Для ответов на задания этой части (С1 – С8) используйте бланк ответов № 2. Запишите сначала номер задания (С1 и т.д.), а затем развернутый ответ на н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оличество баллов, выставляемых за задания части 3, зависит от полноты и правильности вашего ответа. Оцениваться будет и полный правильный, и частично правильный отве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5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5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6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6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>Укажите три особенности государства как главного института полити</w:t>
        <w:softHyphen/>
        <w:t xml:space="preserve">ческой системы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Раскройте на трех примерах конституционное положение о светском характере современного Российского государства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По мысли русского философа Н. А. Бердяева, «можно сказать, что старая культура была опасна для человеческого тела, она оставляла его в небрежении, часто его изнеживала и расслабляла. Машинная, техническая цивилизация опасна, прежде всего, для души». Приведите три аргумента в поддержку или опровержение мнения известного мыслителя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br w:type="page"/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Прочитайте текст и выполните задания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 xml:space="preserve">4 –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>7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Все виды материальной и духовной деятельности человека производны от труда и несут в себе его главную черту – творческое преобразование действительности, а в итоге и самого себя. &lt;…&gt;</w:t>
      </w:r>
    </w:p>
    <w:p>
      <w:pPr>
        <w:pStyle w:val="Normal"/>
        <w:ind w:firstLine="709"/>
        <w:jc w:val="both"/>
        <w:rPr/>
      </w:pPr>
      <w:r>
        <w:rPr/>
        <w:t xml:space="preserve">Важная особенность деятельности состоит в том, что она всегда носит явный или неявный предметный характер, – все ее компоненты имеют то или иное предметное содержание, а сама она обязательно направлена на творческое созидание определенного материального или духовного продукта (так, благодаря деятельности рабочего создаются реальные машины, здания, а в деятельности писателя и художника создаются художественные произведения).    </w:t>
      </w:r>
    </w:p>
    <w:p>
      <w:pPr>
        <w:pStyle w:val="Normal"/>
        <w:ind w:firstLine="709"/>
        <w:jc w:val="both"/>
        <w:rPr/>
      </w:pPr>
      <w:r>
        <w:rPr/>
        <w:t xml:space="preserve">Если мы хотим осознанно употребить слово «деятельность» применительно к той или иной сфере жизни человека, то обязательно должны представлять себе предметное содержание ее компонентов, содержание ее конечного «продукта». Но если в наблюдаемых нами жизненных событиях мы не можем выделить и определить содержание компонентов деятельности, не можем проследить реальное преобразование человеком той или иной материальной или духовной действительности, то термин «деятельность» к этим событиям применять нельзя. Жизнь некоторых людей лишь частично связана с полнокровной человеческой деятельностью, она лишь теплится у них в неразвитой форме. </w:t>
      </w:r>
    </w:p>
    <w:p>
      <w:pPr>
        <w:pStyle w:val="TabCaption"/>
        <w:rPr/>
      </w:pPr>
      <w:r>
        <w:rPr/>
        <w:t xml:space="preserve">(В.В. Давыдов) </w:t>
      </w:r>
      <w:r>
        <w:br w:type="page"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keepNext w:val="true"/>
        <w:keepLines/>
        <w:rPr>
          <w:sz w:val="8"/>
        </w:rPr>
      </w:pPr>
      <w:r>
        <w:rPr/>
        <w:t xml:space="preserve">Каковы, по мнению автора, общие черты всех видов человеческой деятельности? Укажите две черты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keepLines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В каких случаях, по мнению автора, термин «деятельность» </w:t>
      </w:r>
      <w:r>
        <w:rPr>
          <w:b/>
          <w:bCs/>
          <w:u w:val="single"/>
        </w:rPr>
        <w:t>не может</w:t>
      </w:r>
      <w:r>
        <w:rPr/>
        <w:t xml:space="preserve"> быть использован? Укажите два случая.</w:t>
      </w:r>
      <w:r>
        <w:rPr>
          <w:color w:val="000000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Какие примеры преобразований материальной и духовной действительности приводит автор? Приведите по одному собственному примеру таких преобразований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keepNext w:val="true"/>
        <w:keepLines/>
        <w:rPr>
          <w:sz w:val="8"/>
        </w:rPr>
      </w:pPr>
      <w:r>
        <w:rPr/>
        <w:t xml:space="preserve">Что называет автор «неразвитой» формой деятельности? Приведите по одному собственному примеру такой деятельности в материальной и духовной сферах жизни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>Последнее задание работы (С8) – задание по выбору. Выполняя его, вы можете проявить свои знания и умения на том содержании, которое для вас более привлекательно</w:t>
      </w:r>
      <w:r>
        <w:rPr>
          <w:b/>
          <w:bCs/>
          <w:i/>
          <w:iCs/>
          <w:color w:val="000000"/>
        </w:rPr>
        <w:t>.</w:t>
      </w:r>
      <w:r>
        <w:rPr>
          <w:b/>
          <w:bCs/>
          <w:i/>
          <w:iCs/>
        </w:rPr>
        <w:t xml:space="preserve"> Выберите одно из предложенных ниже высказываний. В бланке ответов № 2 запишите полный номер задания, выбранное высказывание, а затем развернутый отве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>В ответе следует использовать соответствующие понятия обществоведческого курса и, опираясь на факты общественной жизни и собственный жизненный опыт, привести необходимые аргументы в обоснование своей позиции.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jc w:val="both"/>
        <w:rPr>
          <w:color w:val="000000"/>
          <w:sz w:val="8"/>
        </w:rPr>
      </w:pPr>
      <w:r>
        <w:rPr>
          <w:color w:val="000000"/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Без многого может человек обойтись, только не без человека» (Л. Берне)</w:t>
            </w:r>
          </w:p>
        </w:tc>
      </w:tr>
    </w:tbl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-57" w:right="-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ультур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Религии подобны светлячкам: для того, чтобы светить, им нужна темнота» (А. Шопенгауэр)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жить много денег – храбрость; сохранить их – мудрость, а умело расходовать их – искусство» (Б. Ауэрбах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ци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Законы обязаны своей силой нравам» (К. Гельвеций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ит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Не бывает перемены приемов мусического искусства без изменений в самых важных государственных установлениях» (</w:t>
            </w:r>
            <w:r>
              <w:rPr>
                <w:rStyle w:val="Emphasis"/>
                <w:i w:val="false"/>
              </w:rPr>
              <w:t>Платон</w:t>
            </w:r>
            <w:r>
              <w:rPr/>
              <w:t>)</w:t>
            </w:r>
          </w:p>
        </w:tc>
      </w:tr>
    </w:tbl>
    <w:p>
      <w:pPr>
        <w:pStyle w:val="Normal"/>
        <w:ind w:left="-57" w:right="-57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-57" w:right="-5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овед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Реформу нравов следует начинать с реформы законов» (К. Гельвеций)</w:t>
            </w:r>
          </w:p>
        </w:tc>
      </w:tr>
    </w:tbl>
    <w:p>
      <w:pPr>
        <w:pStyle w:val="Normal"/>
        <w:ind w:left="-57" w:right="-5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w:t>Единый государственный экзамен 2003             Обществознание, 11 кл.</w:t>
    </w:r>
    <w:r>
      <mc:AlternateContent>
        <mc:Choice Requires="wps">
          <w:drawing>
            <wp:anchor behindDoc="0" distT="82550" distB="82550" distL="0" distR="0" simplePos="0" locked="0" layoutInCell="0" allowOverlap="1" relativeHeight="83">
              <wp:simplePos x="0" y="0"/>
              <wp:positionH relativeFrom="rightMargin">
                <wp:posOffset>-1011555</wp:posOffset>
              </wp:positionH>
              <wp:positionV relativeFrom="paragraph">
                <wp:posOffset>4445</wp:posOffset>
              </wp:positionV>
              <wp:extent cx="1011555" cy="147320"/>
              <wp:effectExtent l="0" t="0" r="0" b="0"/>
              <wp:wrapSquare wrapText="largest"/>
              <wp:docPr id="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20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6pt;mso-wrap-distance-left:0pt;mso-wrap-distance-right:0pt;mso-wrap-distance-top:6.5pt;mso-wrap-distance-bottom:6.5pt;margin-top:0.3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20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/>
    </w:pPr>
    <w:r>
      <w:rPr>
        <w:sz w:val="20"/>
        <w:lang w:val="en-US" w:eastAsia="en-US"/>
      </w:rPr>
      <w:t>Единый государственный экзамен 2003             Обществознание, 11 кл.</w:t>
    </w:r>
    <w:r>
      <w:rPr>
        <w:rFonts w:cs="Times New Roman" w:ascii="Times New Roman" w:hAnsi="Times New Roman"/>
        <w:sz w:val="20"/>
      </w:rPr>
      <w:t xml:space="preserve"> </w:t>
    </w:r>
    <w:r>
      <mc:AlternateContent>
        <mc:Choice Requires="wps">
          <w:drawing>
            <wp:anchor behindDoc="0" distT="118745" distB="118745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9595" cy="147320"/>
              <wp:effectExtent l="0" t="0" r="0" b="0"/>
              <wp:wrapSquare wrapText="largest"/>
              <wp:docPr id="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20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5pt;height:11.6pt;mso-wrap-distance-left:0pt;mso-wrap-distance-right:0pt;mso-wrap-distance-top:9.35pt;mso-wrap-distance-bottom:9.35pt;margin-top:0.05pt;mso-position-vertical-relative:text;margin-left:4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20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  <w:jc w:val="both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  <w:jc w:val="both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  <w:jc w:val="both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bCs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3:54:00Z</dcterms:created>
  <dc:creator>Татур Александр Олегович</dc:creator>
  <dc:description/>
  <cp:keywords/>
  <dc:language>en-US</dc:language>
  <cp:lastModifiedBy>***</cp:lastModifiedBy>
  <cp:lastPrinted>2003-07-16T17:40:00Z</cp:lastPrinted>
  <dcterms:modified xsi:type="dcterms:W3CDTF">2005-11-25T13:54:00Z</dcterms:modified>
  <cp:revision>2</cp:revision>
  <dc:subject/>
  <dc:title>Проба1</dc:title>
</cp:coreProperties>
</file>